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БОУ «Вахневская ООШ»  починок Филинский                                                   ПРИЛОЖЕНИЕ 2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СВОД анкетирования по питанию в школьной столовой.</w:t>
      </w:r>
    </w:p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  <w:gridCol w:w="883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еспондентов, участвовавших в анкетировани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</w:rPr>
              <w:t>1. Удовлетворяет ли Вас система организации питания в школе?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0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итается ли Ваш ребенок в столовой?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0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Если нет, то по какой причине?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равитс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пева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ется дом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В школе Ваш ребенок получает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завтра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обед (с первым блюдом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разовое горячее питание (завтрак+обед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0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Наедается ли Ваш ребенок в школ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88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2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Хватает ли Вашему ребенку продолжительности перемены для того, чтобы поесть в школе?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94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Нравится ли Вашему ребенку питание в школьной столовой?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88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2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 Если не нравится, то почему?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кусно готовя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образное пит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нелюбимую пищ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тывшая е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ленькие порц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/6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Считаете ли питание в школе здоровым и полноценным?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0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Имеет ли Ваш ребенок ограничения в питании по состоянию здоровья?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0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. Если ваш ребенок имеет ограничения в питании по состоянию здоровья, то представляет ли школьная столовая для него ассортимент блюд лечебного питания?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Проводятся ли в вашей школе мероприятия по пропаганде здорового питания среди детей и родителей (конкурсы, классные часы и др.)?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59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41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Ваши предложения по изменению меню.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ьзовать полуфабрикаты, разнообразить меню.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Ваши предложения по улучшению питания в школе.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натуральные продукты, побольше фруктов.</w:t>
            </w:r>
          </w:p>
        </w:tc>
      </w:tr>
    </w:tbl>
    <w:p>
      <w:pPr>
        <w:pStyle w:val="Normal"/>
        <w:widowControl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01:00Z</dcterms:created>
  <dc:creator>Accept</dc:creator>
  <dc:description/>
  <cp:keywords/>
  <dc:language>en-US</dc:language>
  <cp:lastModifiedBy>ученик 1</cp:lastModifiedBy>
  <cp:lastPrinted>2020-10-30T11:09:00Z</cp:lastPrinted>
  <dcterms:modified xsi:type="dcterms:W3CDTF">2020-11-10T12:20:00Z</dcterms:modified>
  <cp:revision>38</cp:revision>
  <dc:subject/>
  <dc:title/>
</cp:coreProperties>
</file>